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" w:hAnsi="Cambria" w:cs="Helvetica"/>
          <w:color w:val="000000"/>
          <w:sz w:val="20"/>
          <w:szCs w:val="20"/>
        </w:rPr>
      </w:pPr>
      <w:r>
        <w:rPr>
          <w:rFonts w:cs="Cambria" w:ascii="Cambria" w:hAnsi="Cambria"/>
          <w:b/>
          <w:sz w:val="28"/>
          <w:szCs w:val="20"/>
        </w:rPr>
        <w:t>Common Core Instructional Shifts: Mathematics</w:t>
      </w:r>
    </w:p>
    <w:p>
      <w:pPr>
        <w:pStyle w:val="Normal"/>
        <w:autoSpaceDE w:val="false"/>
        <w:jc w:val="both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Cambria" w:hAnsi="Cambria"/>
          <w:color w:val="000000"/>
          <w:sz w:val="20"/>
          <w:szCs w:val="20"/>
        </w:rPr>
        <w:t>Both the 6 instructional shifts articulated by the NY State Department of Education and the 3 instructional shifts outlined by Student Achievement Partners help educators understand the major changes required by the Common Core in terms of curricular materials and classroom instruction in Mathematic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color w:val="000000"/>
          <w:sz w:val="28"/>
          <w:szCs w:val="20"/>
          <w:lang w:val="en-US" w:eastAsia="en-US"/>
        </w:rPr>
      </w:pPr>
      <w:r>
        <w:rPr>
          <w:rFonts w:cs="Cambria" w:ascii="Cambria" w:hAnsi="Cambria"/>
          <w:b/>
          <w:color w:val="000000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3950</wp:posOffset>
                </wp:positionH>
                <wp:positionV relativeFrom="paragraph">
                  <wp:posOffset>119380</wp:posOffset>
                </wp:positionV>
                <wp:extent cx="2720975" cy="536575"/>
                <wp:effectExtent l="6985" t="7620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880" cy="536400"/>
                        </a:xfrm>
                        <a:prstGeom prst="flowChartOffpageConnec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3 Shifts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udent Achievement Partn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www.achievethecore.or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stroked="t" o:allowincell="f" style="position:absolute;margin-left:488.5pt;margin-top:9.4pt;width:214.2pt;height:42.2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3 Shifts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udent Achievement Partn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www.achievethecore.org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474970</wp:posOffset>
                </wp:positionH>
                <wp:positionV relativeFrom="paragraph">
                  <wp:posOffset>2941955</wp:posOffset>
                </wp:positionV>
                <wp:extent cx="154305" cy="357187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3571920"/>
                        </a:xfrm>
                        <a:custGeom>
                          <a:avLst/>
                          <a:gdLst>
                            <a:gd name="textAreaLeft" fmla="*/ 0 w 87480"/>
                            <a:gd name="textAreaRight" fmla="*/ 31680 w 87480"/>
                            <a:gd name="textAreaTop" fmla="*/ 52560 h 2025000"/>
                            <a:gd name="textAreaBottom" fmla="*/ 1972440 h 202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31.1pt;margin-top:231.65pt;width:12.1pt;height:28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5575</wp:posOffset>
                </wp:positionH>
                <wp:positionV relativeFrom="paragraph">
                  <wp:posOffset>802005</wp:posOffset>
                </wp:positionV>
                <wp:extent cx="5649595" cy="92964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929520"/>
                        </a:xfrm>
                        <a:prstGeom prst="flowChartAlternateProcess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1: Focus: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Teachers use the power of the eraser and significantly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narrow and deepen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th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scop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of how time and energy is spent in the math classroom. They do so in order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to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focus deeply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on only th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concept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that a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prioritize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in the standard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so tha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students reach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strong foundational knowledg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deep conceptual understanding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and are able to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transfer mathematical skill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an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understanding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across concepts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and grade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b8cce4" stroked="t" o:allowincell="f" style="position:absolute;margin-left:-12.25pt;margin-top:63.15pt;width:444.8pt;height:73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1: Focus: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Teachers use the power of the eraser and significantly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narrow and deepen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the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scop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of how time and energy is spent in the math classroom. They do so in order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to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focus deeply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on only the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concept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that are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prioritized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in the standard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so that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students reach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strong foundational knowledg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deep conceptual understanding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and are able to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transfer mathematical skill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and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understanding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across concepts</w:t>
                      </w:r>
                      <w:r>
                        <w:rPr>
                          <w:kern w:val="2"/>
                          <w:sz w:val="18"/>
                          <w:b/>
                          <w:szCs w:val="22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and grade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5575</wp:posOffset>
                </wp:positionH>
                <wp:positionV relativeFrom="paragraph">
                  <wp:posOffset>1818005</wp:posOffset>
                </wp:positionV>
                <wp:extent cx="5649595" cy="929640"/>
                <wp:effectExtent l="5715" t="5080" r="2730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929520"/>
                        </a:xfrm>
                        <a:prstGeom prst="flowChartAlternateProcess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2: Coherence: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Principals and teachers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carefully connect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th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learning within and across grade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so that, for example, fractions or multiplication spiral across grade levels and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students can build new understanding onto foundation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built in previous years. Teachers can begin to count on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deep conceptual understanding of core content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and build on it. Each standard is not a new event, but an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extension of previous learning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-12.25pt;margin-top:143.15pt;width:444.8pt;height:73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2: Coherence: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Principals and teachers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carefully connect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the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learning within and across grade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so that, for example, fractions or multiplication spiral across grade levels and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students can build new understanding onto foundation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built in previous years. Teachers can begin to count on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deep conceptual understanding of core content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and build on it. Each standard is not a new event, but an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extension of previous learning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5575</wp:posOffset>
                </wp:positionH>
                <wp:positionV relativeFrom="paragraph">
                  <wp:posOffset>2832735</wp:posOffset>
                </wp:positionV>
                <wp:extent cx="5649595" cy="929640"/>
                <wp:effectExtent l="5715" t="5080" r="2730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92952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3: Fluency: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Students are expected to hav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speed and accuracy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with simple calculations; teachers structure class time and/or homework time for students to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memoriz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, through repetition,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core function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(found in the attached list of fluencies) such as multiplication tables so that they a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mor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able to understan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manipulat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mor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complex concept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-12.25pt;margin-top:223.05pt;width:444.8pt;height:73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3: Fluency: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Students are expected to have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speed and accuracy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with simple calculations; teachers structure class time and/or homework time for students to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memoriz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, through repetition,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core function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(found in the attached list of fluencies) such as multiplication tables so that they are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mor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able to understand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manipulat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mor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complex concept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5575</wp:posOffset>
                </wp:positionH>
                <wp:positionV relativeFrom="paragraph">
                  <wp:posOffset>3754755</wp:posOffset>
                </wp:positionV>
                <wp:extent cx="5649595" cy="929640"/>
                <wp:effectExtent l="5715" t="5080" r="2730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92952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4: Deep Understanding: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Teachers teach more than “how to get the answer” and instead support students’ ability to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access concept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from a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number of perspective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so that students are able to see math as more than a set of mnemonics or discrete procedures. Students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demonstrate deep conceptual understanding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of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core math concept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by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applying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them to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new situation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as well as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writing and speaking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about their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understanding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-12.25pt;margin-top:295.65pt;width:444.8pt;height:73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4: Deep Understanding: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Teachers teach more than “how to get the answer” and instead support students’ ability to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access concept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from a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number of perspective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so that students are able to see math as more than a set of mnemonics or discrete procedures. Students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demonstrate deep conceptual understanding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of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core math concept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by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applying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them to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new situation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as well as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writing and speaking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about their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understanding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00</wp:posOffset>
                </wp:positionH>
                <wp:positionV relativeFrom="paragraph">
                  <wp:posOffset>4203065</wp:posOffset>
                </wp:positionV>
                <wp:extent cx="3409950" cy="1038860"/>
                <wp:effectExtent l="5080" t="5080" r="2794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103896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3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Rigor: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Require fluency, application, and deep understan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65pt;margin-top:330.95pt;width:268.45pt;height:8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3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Rigor: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Require fluency, application, and deep understanding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5575</wp:posOffset>
                </wp:positionH>
                <wp:positionV relativeFrom="paragraph">
                  <wp:posOffset>4679315</wp:posOffset>
                </wp:positionV>
                <wp:extent cx="5649595" cy="1023620"/>
                <wp:effectExtent l="5715" t="5080" r="2730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102348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5: Application: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Students are expected to use math and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choose the appropriate concept for applicatio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even when they are not prompted to do so. Teachers provide opportunities at all grade levels for students to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apply math concepts in “real world” situation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. Teachers in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content area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outside of math, particularly science, ensure that students are using math – at all grade levels – to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make meaning of and access content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-12.25pt;margin-top:368.45pt;width:444.8pt;height:8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5: Application: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Students are expected to use math and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choose the appropriate concept for application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even when they are not prompted to do so. Teachers provide opportunities at all grade levels for students to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apply math concepts in “real world” situation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. Teachers in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content area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outside of math, particularly science, ensure that students are using math – at all grade levels – to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make meaning of and access content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5575</wp:posOffset>
                </wp:positionH>
                <wp:positionV relativeFrom="paragraph">
                  <wp:posOffset>5698490</wp:posOffset>
                </wp:positionV>
                <wp:extent cx="5649595" cy="929640"/>
                <wp:effectExtent l="5715" t="5080" r="2730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480" cy="929520"/>
                        </a:xfrm>
                        <a:prstGeom prst="flowChartAlternateProcess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6: Dual Intensity: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Students are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practicing and understandin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. There is more than a balance between these two things in the classroom – both are occurring with intensity. Teachers create opportunities for students to participate in “drills” and make use of those skills through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extended application of math concept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. The amount of time and energy spent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practicing and understandin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learning environments is driven by the specific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mathematical concep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and therefore, varies throughout the given schoo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Times New Roman" w:cs="Helvetica"/>
                                <w:color w:val="auto"/>
                                <w:lang w:val="en-US" w:bidi="ar-SA"/>
                              </w:rPr>
                              <w:t>ye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-12.25pt;margin-top:448.7pt;width:444.8pt;height:73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6: Dual Intensity: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Students are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practicing and understandin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. There is more than a balance between these two things in the classroom – both are occurring with intensity. Teachers create opportunities for students to participate in “drills” and make use of those skills through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extended application of math concept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. The amount of time and energy spent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practicing and understanding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learning environments is driven by the specific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mathematical concep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and therefore, varies throughout the given school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mbria" w:hAnsi="Cambria" w:eastAsia="Times New Roman" w:cs="Helvetica"/>
                          <w:color w:val="auto"/>
                          <w:lang w:val="en-US" w:bidi="ar-SA"/>
                        </w:rPr>
                        <w:t>year.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4925</wp:posOffset>
                </wp:positionH>
                <wp:positionV relativeFrom="paragraph">
                  <wp:posOffset>119380</wp:posOffset>
                </wp:positionV>
                <wp:extent cx="2720975" cy="536575"/>
                <wp:effectExtent l="6985" t="7620" r="2857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880" cy="536400"/>
                        </a:xfrm>
                        <a:prstGeom prst="flowChartOffpageConnec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Shifts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Engage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www.engageny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9.4pt;width:214.2pt;height:42.2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Shifts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Engage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www.engageny.or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05500</wp:posOffset>
                </wp:positionH>
                <wp:positionV relativeFrom="paragraph">
                  <wp:posOffset>804545</wp:posOffset>
                </wp:positionV>
                <wp:extent cx="3409950" cy="929640"/>
                <wp:effectExtent l="5080" t="5080" r="2794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929520"/>
                        </a:xfrm>
                        <a:prstGeom prst="flowChartAlternateProcess">
                          <a:avLst/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1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Focus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trongly where the Standards foc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8cce4" stroked="t" o:allowincell="f" style="position:absolute;margin-left:465pt;margin-top:63.35pt;width:268.45pt;height:7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1: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Focus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trongly where the Standards focus</w:t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5500</wp:posOffset>
                </wp:positionH>
                <wp:positionV relativeFrom="paragraph">
                  <wp:posOffset>1818005</wp:posOffset>
                </wp:positionV>
                <wp:extent cx="3409950" cy="929640"/>
                <wp:effectExtent l="5080" t="5080" r="2794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929520"/>
                        </a:xfrm>
                        <a:prstGeom prst="flowChartAlternateProcess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2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 xml:space="preserve">  Coherence: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hink across grades, and link to major topics within gra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65pt;margin-top:143.15pt;width:268.45pt;height:7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2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 xml:space="preserve">  Coherence: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hink across grades, and link to major topics within grad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32120</wp:posOffset>
                </wp:positionH>
                <wp:positionV relativeFrom="paragraph">
                  <wp:posOffset>2075180</wp:posOffset>
                </wp:positionV>
                <wp:extent cx="325755" cy="36766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95pt;mso-wrap-distance-left:9.05pt;mso-wrap-distance-right:9.05pt;mso-wrap-distance-top:0pt;mso-wrap-distance-bottom:0pt;margin-top:163.4pt;mso-position-vertical-relative:text;margin-left:4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60695</wp:posOffset>
                </wp:positionH>
                <wp:positionV relativeFrom="paragraph">
                  <wp:posOffset>4500880</wp:posOffset>
                </wp:positionV>
                <wp:extent cx="325755" cy="3676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95pt;mso-wrap-distance-left:9.05pt;mso-wrap-distance-right:9.05pt;mso-wrap-distance-top:0pt;mso-wrap-distance-bottom:0pt;margin-top:354.4pt;mso-position-vertical-relative:text;margin-left:43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32120</wp:posOffset>
                </wp:positionH>
                <wp:positionV relativeFrom="paragraph">
                  <wp:posOffset>1059815</wp:posOffset>
                </wp:positionV>
                <wp:extent cx="325755" cy="3676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95pt;mso-wrap-distance-left:9.05pt;mso-wrap-distance-right:9.05pt;mso-wrap-distance-top:0pt;mso-wrap-distance-bottom:0pt;margin-top:83.45pt;mso-position-vertical-relative:text;margin-left:4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7:55:00Z</dcterms:created>
  <dc:creator>DOE</dc:creator>
  <dc:description/>
  <cp:keywords/>
  <dc:language>en-US</dc:language>
  <cp:lastModifiedBy>AAwadalla</cp:lastModifiedBy>
  <cp:lastPrinted>2012-02-27T17:44:00Z</cp:lastPrinted>
  <dcterms:modified xsi:type="dcterms:W3CDTF">2013-08-05T19:34:00Z</dcterms:modified>
  <cp:revision>3</cp:revision>
  <dc:subject/>
  <dc:title/>
</cp:coreProperties>
</file>